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16  Lesson  4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LINKS Objective (TEKS): 11a estimate and use measurement tools to determine length area capacity and weight using standard measurements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area</w:t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have learned how to find the perimeter of a figure. Today you will learn how to find the area of a figur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Look at your desktop. How could you find out how much space your desktop covers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Area is the number of square units needed to cover a region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Jorge is carpeting a room that is shaped like a square. One wall of the room is 6 yards long. How many square yards of carpet will Jorge need?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Grid paper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Use grid paper to solv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A rectangle has a length of 13 meters and a width of 7 meters. Use grid paper and multiplication to find the area of a rectangl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he perimeter of a square is 32 inches. What is the area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explain how to find the area of a shap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p and co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p. 352-353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two number cubes for each group, two paper clips, 10 squares in one color, ten in another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1:52:00Z</dcterms:created>
  <dc:creator>lcisd</dc:creator>
  <dc:description/>
  <dc:language>en-US</dc:language>
  <cp:lastModifiedBy>Lisa</cp:lastModifiedBy>
  <cp:lastPrinted>2008-10-03T12:16:00Z</cp:lastPrinted>
  <dcterms:modified xsi:type="dcterms:W3CDTF">2010-03-22T01:52:00Z</dcterms:modified>
  <cp:revision>2</cp:revision>
  <dc:subject/>
  <dc:title>Mathematics Daily Lesson Plan</dc:title>
</cp:coreProperties>
</file>